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9880</wp:posOffset>
                </wp:positionV>
                <wp:extent cx="8366760" cy="634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967"/>
                              <w:gridCol w:w="2767"/>
                              <w:gridCol w:w="2767"/>
                              <w:gridCol w:w="2767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0" w:after="0"/>
                                    <w:jc w:val="center"/>
                                    <w:rPr>
                                      <w:rFonts w:ascii="Tekton Pro" w:hAnsi="Tekton Pro" w:cs="Tekton Pr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32"/>
                                      <w:szCs w:val="32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information refers to the “Neo” values of the person during the time period assign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quotes, sayings relate to that individual’s neoclassic ideal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information refers to the “Neo” values of the person during the time period assign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quotes, sayings relate to that individual’s neoclassic ideal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information refers to the “Neo” values of the person during the time period assign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quotes, sayings relate to that individual’s neoclassic ideal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information refers to the “Neo” values of the person during the time period assign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quotes, sayings relate to that individual’s neoclassic idea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0" w:after="0"/>
                                    <w:jc w:val="center"/>
                                    <w:rPr>
                                      <w:rFonts w:ascii="Tekton Pro" w:hAnsi="Tekton Pro" w:cs="Tekton Pr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32"/>
                                      <w:szCs w:val="32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Comprehensiv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researching of the individual was done through the presentation of friends, family, political, neoclassic, religious views, along with the writings, accomplishments, and notoriety shown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tail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researching of the individual was done through the presentation of friends, family, political, neoclassic, religious views, along with the writings, accomplishments, and notoriety shown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Fai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researching of the individual was done through the presentation of friends, family, political, neoclassic, religious views, along with the writings, accomplishments, and notoriety shown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Limit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researching of the individual was done through the presentation of friends, family, political, neoclassic, religious views, along with the writings, accomplishments, and notoriety sho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80" w:after="0"/>
                                    <w:jc w:val="center"/>
                                    <w:rPr>
                                      <w:rFonts w:ascii="Tekton Pro" w:hAnsi="Tekton Pro" w:cs="Tekton Pr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32"/>
                                      <w:szCs w:val="32"/>
                                    </w:rPr>
                                    <w:t>Organization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Mimics completely the aspects of social networking sites and setup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links go to other pages/sites/documents that are appropriate for the individual.  Contain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following: layout, background, about me, blogs, friends, comments, pics, videos, contact info, interests/hobbies, quotes, and a photo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Mimic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aspects of social networking sites and setup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links go to other pages/sites/documents that are appropriate for the individual.  Contain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following: layout, background, about me, blogs, friends, comments, pics, videos, contact info, interests/hobbies, quotes, and a photo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Mimic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aspects of social networking sites and setup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links go to other pages/sites/documents that are appropriate for the individual.  Contain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following: layout, background, about me, blogs, friends, comments, pics, videos, contact info, interests/hobbies, quotes, and a photo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Mimic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aspects of social networking sites and setup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links go to other pages/sites/documents that are appropriate for the individual.  Contain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he following: layout, background, about me, blogs, friends, comments, pics, videos, contact info, interests/hobbies, quotes, and a pho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20" w:after="0"/>
                                    <w:jc w:val="center"/>
                                    <w:rPr>
                                      <w:rFonts w:ascii="Tekton Pro" w:hAnsi="Tekton Pro" w:cs="Tekton Pr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32"/>
                                      <w:szCs w:val="32"/>
                                    </w:rPr>
                                    <w:t>Style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Obvious that 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great dea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ime was spent on this.  It is eye-catching, appealing, colorful, to which even the finest detail has been attend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veryth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has a purpose; no random items have been appli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ver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aspect/item attributed to the individual in Neoclassic era’s interest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Obvious tha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 lo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of time was spent on this.  It is colorful, to which even the best detail has been attend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has a purpose; no random items have been appli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aspect/item attributed to the individual in Neoclassic era’s interest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Obvious tha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time was spent on this.  It is colorful, to which even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detail has been attend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 thing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have a purpose; some random items have been appli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aspects/items attributed to the individual in Neoclassic era’s interest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Obvious tha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t a lot of tim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was spent on this.  It is complet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 few thing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have a purpose; random items have been applied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t enoug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aspects/items attributed to the individual in Neoclassic era’s intere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ascii="Tekton Pro" w:hAnsi="Tekton Pro" w:cs="Tekton Pro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ekton Pro" w:ascii="Tekton Pro" w:hAnsi="Tekton Pro"/>
                                      <w:sz w:val="32"/>
                                      <w:szCs w:val="32"/>
                                    </w:rPr>
                                    <w:t>Conventions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No grammatical, mechanical, or spelling error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-5 grammatical, mechanical, or spelling error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6-10 grammatical, mechanical, or spelling errors.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1+ grammatical, mechanical, or spelling error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99.6pt;mso-wrap-distance-left:0pt;mso-wrap-distance-right:9pt;mso-wrap-distance-top:0pt;mso-wrap-distance-bottom:0pt;margin-top:-2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967"/>
                        <w:gridCol w:w="2767"/>
                        <w:gridCol w:w="2767"/>
                        <w:gridCol w:w="2767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0" w:after="0"/>
                              <w:jc w:val="center"/>
                              <w:rPr>
                                <w:rFonts w:ascii="Tekton Pro" w:hAnsi="Tekton Pro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32"/>
                                <w:szCs w:val="32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information refers to the “Neo” values of the person during the time period assign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quotes, sayings relate to that individual’s neoclassic ideal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information refers to the “Neo” values of the person during the time period assign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quotes, sayings relate to that individual’s neoclassic ideal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information refers to the “Neo” values of the person during the time period assign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quotes, sayings relate to that individual’s neoclassic ideal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n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information refers to the “Neo” values of the person during the time period assign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quotes, sayings relate to that individual’s neoclassic ideals.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0" w:after="0"/>
                              <w:jc w:val="center"/>
                              <w:rPr>
                                <w:rFonts w:ascii="Tekton Pro" w:hAnsi="Tekton Pro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32"/>
                                <w:szCs w:val="32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Comprehens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researching of the individual was done through the presentation of friends, family, political, neoclassic, religious views, along with the writings, accomplishments, and notoriety shown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tailed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researching of the individual was done through the presentation of friends, family, political, neoclassic, religious views, along with the writings, accomplishments, and notoriety shown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Fai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researching of the individual was done through the presentation of friends, family, political, neoclassic, religious views, along with the writings, accomplishments, and notoriety shown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Limited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researching of the individual was done through the presentation of friends, family, political, neoclassic, religious views, along with the writings, accomplishments, and notoriety shown.</w:t>
                            </w:r>
                          </w:p>
                        </w:tc>
                      </w:tr>
                      <w:tr>
                        <w:trPr>
                          <w:trHeight w:val="268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80" w:after="0"/>
                              <w:jc w:val="center"/>
                              <w:rPr>
                                <w:rFonts w:ascii="Tekton Pro" w:hAnsi="Tekton Pro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32"/>
                                <w:szCs w:val="32"/>
                              </w:rPr>
                              <w:t>Organization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Mimics completely the aspects of social networking sites and setup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links go to other pages/sites/documents that are appropriate for the individual.  Contain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following: layout, background, about me, blogs, friends, comments, pics, videos, contact info, interests/hobbies, quotes, and a photo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Mimic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aspects of social networking sites and setup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links go to other pages/sites/documents that are appropriate for the individual.  Contain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following: layout, background, about me, blogs, friends, comments, pics, videos, contact info, interests/hobbies, quotes, and a photo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Mimic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aspects of social networking sites and setup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links go to other pages/sites/documents that are appropriate for the individual.  Contain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following: layout, background, about me, blogs, friends, comments, pics, videos, contact info, interests/hobbies, quotes, and a photo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Mimic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n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aspects of social networking sites and setup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n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links go to other pages/sites/documents that are appropriate for the individual.  Contain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n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he following: layout, background, about me, blogs, friends, comments, pics, videos, contact info, interests/hobbies, quotes, and a photo.</w:t>
                            </w:r>
                          </w:p>
                        </w:tc>
                      </w:tr>
                      <w:tr>
                        <w:trPr>
                          <w:trHeight w:val="208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20" w:after="0"/>
                              <w:jc w:val="center"/>
                              <w:rPr>
                                <w:rFonts w:ascii="Tekton Pro" w:hAnsi="Tekton Pro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32"/>
                                <w:szCs w:val="32"/>
                              </w:rPr>
                              <w:t>Style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bvious that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reat deal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ime was spent on this.  It is eye-catching, appealing, colorful, to which even the finest detail has been attend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verythi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s a purpose; no random items have been appli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very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aspect/item attributed to the individual in Neoclassic era’s interest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bvious 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 lo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of time was spent on this.  It is colorful, to which even the best detail has been attend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s a purpose; no random items have been appli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aspect/item attributed to the individual in Neoclassic era’s interest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bvious 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time was spent on this.  It is colorful, to which ev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detail has been attend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 thing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ve a purpose; some random items have been appli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aspects/items attributed to the individual in Neoclassic era’s interest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Obvious 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t a lot of tim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was spent on this.  It is complet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 few thing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have a purpose; random items have been applied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t enough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aspects/items attributed to the individual in Neoclassic era’s interest.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ascii="Tekton Pro" w:hAnsi="Tekton Pro" w:cs="Tekton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32"/>
                                <w:szCs w:val="32"/>
                              </w:rPr>
                              <w:t>Conventions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o grammatical, mechanical, or spelling error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-5 grammatical, mechanical, or spelling error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6-10 grammatical, mechanical, or spelling errors.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1+ grammatical, mechanical, or spelling error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</w:r>
    </w:p>
    <w:sectPr>
      <w:headerReference w:type="default" r:id="rId2"/>
      <w:type w:val="nextPage"/>
      <w:pgSz w:orient="landscape" w:w="15840" w:h="12240"/>
      <w:pgMar w:left="1440" w:right="720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oBook Rubric-American Lit I</w:t>
    </w:r>
  </w:p>
  <w:p>
    <w:pPr>
      <w:pStyle w:val="Header"/>
      <w:rPr/>
    </w:pPr>
    <w:r>
      <w:rPr/>
      <w:t>Mrs. Testerman</w:t>
    </w:r>
  </w:p>
  <w:p>
    <w:pPr>
      <w:pStyle w:val="Header"/>
      <w:rPr/>
    </w:pPr>
    <w:r>
      <w:rPr/>
      <w:t>Student(s) name(s):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2:34:00Z</dcterms:created>
  <dc:creator>kristin_testerman</dc:creator>
  <dc:description/>
  <cp:keywords/>
  <dc:language>en-US</dc:language>
  <cp:lastModifiedBy>kristin_testerman</cp:lastModifiedBy>
  <dcterms:modified xsi:type="dcterms:W3CDTF">2008-01-03T02:34:00Z</dcterms:modified>
  <cp:revision>2</cp:revision>
  <dc:subject/>
  <dc:title>NeoBook rubric-American Lit I- testerman</dc:title>
</cp:coreProperties>
</file>